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ŮVODNÍ 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120"/>
        <w:rPr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b/>
          <w:b/>
          <w:sz w:val="24"/>
        </w:rPr>
      </w:pPr>
      <w:r>
        <w:rPr>
          <w:sz w:val="24"/>
        </w:rPr>
        <w:t>Název stavby:</w:t>
        <w:tab/>
      </w:r>
      <w:r>
        <w:rPr>
          <w:b/>
          <w:sz w:val="24"/>
        </w:rPr>
        <w:t>Polní cesta P2 v k.ú. Svojšice u Kouřimi</w:t>
      </w:r>
    </w:p>
    <w:p>
      <w:pPr>
        <w:pStyle w:val="Normal"/>
        <w:tabs>
          <w:tab w:val="clear" w:pos="708"/>
          <w:tab w:val="left" w:pos="2694" w:leader="none"/>
        </w:tabs>
        <w:ind w:left="2124" w:hanging="169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kat.území : Svojšice u Kouřimi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Kraj:</w:t>
        <w:tab/>
        <w:t xml:space="preserve">Středočeský 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Okres:                            Kolín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b/>
          <w:sz w:val="24"/>
        </w:rPr>
        <w:t>1.2 Identifikační údaje stavebníka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Česká republika – Státní pozemkový úřad, Krajský pozemkový úřad pro Středočeský kraj a hlavní město Praha, pobočka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/>
      </w:pPr>
      <w:r>
        <w:rPr>
          <w:sz w:val="24"/>
        </w:rPr>
        <w:t>Sídlo:</w:t>
        <w:tab/>
        <w:t>Karlovo náměstí 45, 280 30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Janou Zajícovou,  vedoucí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techn.záležitostech:</w:t>
        <w:tab/>
        <w:t>Ing.Jitka Málková , pracovník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01312774/není plátcem DPH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360" w:hanging="0"/>
        <w:rPr/>
      </w:pPr>
      <w:r>
        <w:rPr>
          <w:b/>
          <w:sz w:val="24"/>
        </w:rPr>
        <w:t>1.3 Projektant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AGRO-AQUA s r.o.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Sídlo:</w:t>
        <w:tab/>
        <w:t>Čechovo nábřeží 1790, 530 03 Pardubice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Jiřím Fenclem, jednatelem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25259997/CZ25259997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Společnost je zapsána v obchodním rejstříku vedeném u okresního soudu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Králové, oddíl C, vložka 1084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kladní údaje o stavbě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Stručný popis stavby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mětem projektové dokumentace pro stavební povolení a provádění stavby je výstavba polní cesty P2 v katastrálním území Svojšice u Kouřimi. Cesta bude sloužit převážně pro zemědělskou doprav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Předpokládaný průběh stavb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ahájení: dle zajištění finančních prostředků, předpokládá se rok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okončení: do 12 měsíců od zahájení stav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azba na územně plánovací dokumentac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Projekt cest je v souladu s územním plánem obce, ÚSES a plánem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lečných zařízení schváleným v rámci KoP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á charakteristika území a jeho využití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území svažující se velmi mírně severním směrem s převážným využitím pro zemědělskou výrobu. Cesta začínající napojením na silnici III/33419, jde po hranici Krychnovského katastru a končí napojením na polní cestu PC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liv technického řešení stavby na krajinu, zdraví a životní prostředí: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tavby je proveden s ohledem na respektování stávajícího krajinného prostředí. Nepůsobí negativně na zdraví obyvatel a vytváří podmínky pro zlepšení životního prostředí v předmětné lokalitě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elkový dopad na dotčené území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993" w:hanging="0"/>
        <w:jc w:val="both"/>
        <w:rPr/>
      </w:pPr>
      <w:r>
        <w:rPr>
          <w:sz w:val="24"/>
          <w:szCs w:val="24"/>
        </w:rPr>
        <w:t>Stavba zlepší přístupnost krajiny a přispěje k zvýšení estetické úrovně zdejšího území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hled výchozích  podkladů a průzkum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 xml:space="preserve">Digitální katastrální mapa zájmového územ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formace o parcelách z katastru nemovit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 xml:space="preserve">Plán společných zařízení pro KoPÚ v k.ú. </w:t>
      </w:r>
      <w:r>
        <w:rPr>
          <w:sz w:val="24"/>
          <w:szCs w:val="24"/>
        </w:rPr>
        <w:t>Svojšice u Kouři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ženýrsko-geologický průzkum – RNDr. František Medřík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>Základní mapa ČR 1: 10 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aměření technické mapy –GEOVAP, spol.s.r.o.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yjádření a podklady od správců podzemních ved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40"/>
        <w:ind w:left="357" w:hanging="357"/>
        <w:jc w:val="both"/>
        <w:rPr/>
      </w:pPr>
      <w:r>
        <w:rPr>
          <w:sz w:val="24"/>
        </w:rPr>
        <w:t>Výsledky jednání s dotčenými orgány a organizace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4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Členění stavby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Stavba je rozdělena na dva stavební objekty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1</w:t>
      </w:r>
      <w:r>
        <w:rPr>
          <w:sz w:val="24"/>
          <w:szCs w:val="24"/>
        </w:rPr>
        <w:t xml:space="preserve"> obsahuje část cesty, která zasahuje do vedlejšího katastru při napojení cesty na silnici III/33419. Objekt je proveden na parcele p.č.301/1 ve vlastnictví obce Krychnov. Jedná je o pozemek o výměře 6,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2</w:t>
      </w:r>
      <w:r>
        <w:rPr>
          <w:sz w:val="24"/>
          <w:szCs w:val="24"/>
        </w:rPr>
        <w:t xml:space="preserve"> zahrnuje zbytek cesty na parcelách ve vlastnictví obce Svojšice. </w:t>
      </w:r>
    </w:p>
    <w:p>
      <w:pPr>
        <w:pStyle w:val="Normal"/>
        <w:spacing w:before="6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ínky realizace stavby:</w:t>
      </w:r>
    </w:p>
    <w:p>
      <w:pPr>
        <w:pStyle w:val="Normal"/>
        <w:numPr>
          <w:ilvl w:val="0"/>
          <w:numId w:val="3"/>
        </w:numPr>
        <w:spacing w:before="6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ěcné a časové vazby souvisejících staveb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6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esta PC2 v k.ú. Svojšice u Kouřimi navazuje na polní cestou PC3 v k.ú. Svojšice u Kouřimi. Cesty budou stavěny současně.</w:t>
      </w:r>
    </w:p>
    <w:p>
      <w:pPr>
        <w:pStyle w:val="Normal"/>
        <w:numPr>
          <w:ilvl w:val="0"/>
          <w:numId w:val="3"/>
        </w:numPr>
        <w:spacing w:before="60" w:after="120"/>
        <w:jc w:val="both"/>
        <w:rPr/>
      </w:pPr>
      <w:r>
        <w:rPr>
          <w:b/>
          <w:i/>
          <w:sz w:val="24"/>
          <w:szCs w:val="24"/>
        </w:rPr>
        <w:t>Uvažovaný průběh stavby a zajištění plynul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stavebního povolení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ěr nejvhodnějšího zhotovitel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dání staven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tyčení základních bodů trasy cesty, vlastnických vztahů a podzemních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krývka svrchní vrstvy půdního profilu a stávající konstrukce cest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ovnání zemní pláně, její podélné a příčné vyspádování a zhutnění, zlepšení únosnosti pláně vápněním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í drenážního trativodu, vsakovací šachty a případné prodloužení ochrany podzemního vedení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zení jednotlivých vrstev konstrukce vozovky, včetně krajnic a napojení na stávající cestní síť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énní úpravy podél tělesa cesty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klid pracov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udace a předání stavby do užívání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c ) Zajištění přístupu na stavbu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tavba se bude provádět v trase pozemku určeného pro stavbu cesty. Přebytečná sejmutá ornice bude plynule rozhrnuta na sousední pozemky v mimovegetačním období nebo využita v rámci obce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ní omezení, výluky dopravy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 dobu provádění prací na stávající cestě zde bude provedena úplná uzávěra pro veškerý provoz. V místě napojení budované cesty na silnici bude při provádění napojení krytu omezen provoz na polovině silniční vozovk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Přehled budoucích provozovatelů a správců:  </w:t>
      </w:r>
    </w:p>
    <w:p>
      <w:pPr>
        <w:pStyle w:val="Normal"/>
        <w:spacing w:before="6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kolaudaci stavby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předá Pozemkový úřad Kolín cestu do vlastnictví obci Svojšice u Kouřimi. </w:t>
      </w:r>
    </w:p>
    <w:p>
      <w:pPr>
        <w:pStyle w:val="Normal"/>
        <w:spacing w:before="60" w:after="120"/>
        <w:jc w:val="both"/>
        <w:rPr/>
      </w:pPr>
      <w:r>
        <w:rPr>
          <w:sz w:val="24"/>
          <w:szCs w:val="24"/>
        </w:rPr>
        <w:t>Způsob užívání cesty, její údržbu a opravy dohodne budoucí vlastník s jednotlivými uživateli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dávání části stavby do užíván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Stavba nebude předávána do užívání po částech, ale po úplném dokončení jako jeden celek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Souhrnný technický popis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kladní charakteristi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: </w:t>
        <w:tab/>
        <w:tab/>
        <w:tab/>
        <w:tab/>
        <w:tab/>
        <w:t>271.5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ind w:left="5812" w:hanging="5610"/>
        <w:jc w:val="both"/>
        <w:rPr/>
      </w:pPr>
      <w:r>
        <w:rPr>
          <w:sz w:val="24"/>
          <w:szCs w:val="24"/>
        </w:rPr>
        <w:tab/>
        <w:t>Šířka cesty:</w:t>
        <w:tab/>
        <w:tab/>
        <w:tab/>
        <w:tab/>
        <w:tab/>
        <w:t xml:space="preserve">           </w:t>
        <w:tab/>
        <w:t>4,5m (4,0m vozovka + 2x                       0,25 m krajnic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/>
      </w:pPr>
      <w:r>
        <w:rPr>
          <w:sz w:val="24"/>
          <w:szCs w:val="24"/>
        </w:rPr>
        <w:tab/>
        <w:t xml:space="preserve">Návrhová rychlost: </w:t>
        <w:tab/>
        <w:tab/>
        <w:tab/>
        <w:tab/>
        <w:tab/>
        <w:t>30km/h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ravní zatížení:</w:t>
        <w:tab/>
        <w:tab/>
        <w:tab/>
        <w:tab/>
        <w:tab/>
        <w:t>V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68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oručená návrhová úroveň porušení vozovky:</w:t>
        <w:tab/>
        <w:t>D2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pokládaná životnost vozovky: </w:t>
        <w:tab/>
        <w:tab/>
        <w:tab/>
        <w:t>20 let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Konstrukce vozovky:</w:t>
        <w:tab/>
        <w:tab/>
        <w:t xml:space="preserve">                                </w:t>
        <w:tab/>
        <w:t xml:space="preserve">  kryt dvouvrstvý asfaltový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Příčný sklon vozovky:</w:t>
        <w:tab/>
        <w:tab/>
        <w:t xml:space="preserve">                        jednostranný – 2,5 %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Bilance zemních prací :                                         viz příloha B.4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avebně technické řešení odvodnění: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zemek cesty je úzký, nelze s ohledem na terén odvodnit cestu příkopem. Odvodnění konstrukce cesty je řešeno podélnou drenáží s ukončením v silničním příkopu na začátku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V km 0,0016 bude na cestě osazen příčný žlab, aby bylo zabráněno vtékání vody na silnici a umožněno převod vody z jedné strany cesty na druho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Povrchová voda odteče díky příčnému a podélnému sklonu cesty, která je navržena v úrovni stávajícího terénu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i/>
          <w:i/>
          <w:sz w:val="24"/>
        </w:rPr>
      </w:pPr>
      <w:r>
        <w:rPr>
          <w:b w:val="false"/>
          <w:sz w:val="24"/>
        </w:rPr>
        <w:tab/>
      </w:r>
      <w:r>
        <w:rPr>
          <w:i/>
          <w:sz w:val="24"/>
        </w:rPr>
        <w:t>c) Vybavení komunikace: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  <w:t>Dopravní značky: před napojením na silnici III.třídy bude na cestě umístěna značka P6 a</w:t>
      </w:r>
      <w:r>
        <w:rPr>
          <w:b w:val="false"/>
          <w:sz w:val="24"/>
        </w:rPr>
        <w:t>. Na silnici budou z obou stran umístěny značky P2, dodatkové tabulky E 2b a směrové sloupky Z 11g. Na cestu bude umístěna značka „B20a“ nejvyšší povolená rychlost 30km/hod 10m od vjezdu.</w:t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ýsledky a závěry z podkladů, průzkumů a mě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Digitální katastrální mapa je využita k identifikaci majetkových vztahů a pro situační umístění stavb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Výsledkem terénních měřičských prací je technická mapa zájmového území v souřadnicovém systému S-JTSK a výškovém systému Balt po vyrovnání, která je podkladem pro situační a výškové řešení stavby a její vytyčení v teré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Inženýrsko-geologický průzkum byl využit pro návrh zemního tělesa, konstrukci vozovky a odvod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yjádření a výsledky jednání s dotčenými orgány a organizacemi byly respektovány při návrhu zajištění a ochrany stávajících zařízení a uspořádání návaznosti na okolní území.</w:t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tčená ochranná pásma, chráněná území, památky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Do  zájmového území nezasahují chráněná území ani památky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vbu zasahují tato ochranná pásma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Rozsah dotčení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silnice III.třídy : 15 m od osy přilehlého jízdního pruhu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Nadzemní vedení: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edení VN ČEZ   – 2 m po obou stranách krajního veden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odmínky pro zásah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espektování vyjádření správců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) Způsob ochrany nebo úprav: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pektování vyjádření správců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Vliv na stavebně technické řešení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ebně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echnické řešení není v důsledku ochranných pásem ovlivněno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sah stavby do územ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Bourací prá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ojení cesty na silnici bude odříznut půlmetrový pruh stávajícího asfaltového krytu místní komunikace.  Vybourána bude stávající konstrukce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b) Kácení mimolesní zeleně a její náhrad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počítá se s odstraněním dřevin podél cest. Součástí návrhu není doplnění novou výsadbou doprovodné zeleně, protože to nedovoluje úzký pozemek cest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Rozsah zemních prací a konečná úprava terén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Zemní práce spočívají v nutné odkopávce zeminy pro těleso. Po dokončení tělesa cesty budou provedeny úpravy přilehlého terénu spočívající v ohumusování a zatravněn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zelenění, nebo úpravy nezastavěných ploch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oučástí výstavby je terénní úprava pozemku cesty mimo vlastní těleso vozovky, ohumusování a zatravnění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Nároky stavby na zdroje a její potřeb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vba nemá nároky na žádnou energii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ři užívání stavby nevznikají žádné nebezpečné odpady. Stavební odpady a zemina budou odvezeny na skládku, případně využity na stavbě. Vybouraný asfaltový kryt bude zlikvidován podle platných předpisů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liv stavby a provozu na komunikaci na zdraví a životní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Ochrana krajiny a přírod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Cesty, včetně odvodňovacího zařízení, slouží i k přerušení délky svahu a usměrnění povrchového odtoku, čímž plní protierozní funk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) Hluk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sta je budována především pro zemědělský provoz, který se po výstavbě nezvýší. Hluk se, v důsledku zlepšení průjezdnosti, sníž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Emise z doprav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e sníží(z důvodu snížení potřebné energie na průjezd vozidel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) Vliv znečištěných vod na vodní toky a vodní zdroje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Ke znečištění cest může dojít pouze zeminou z přilehlých zemědělských pozemků, které nebude přenášeno dále. Vodní toky ani vodní zdroje se v blízkosti nenacházej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) Ochrana zdraví a bezpečnosti pracovníků při výstavbě a při užívání stavby:</w:t>
      </w:r>
    </w:p>
    <w:p>
      <w:pPr>
        <w:pStyle w:val="Normal"/>
        <w:ind w:left="142" w:firstLine="566"/>
        <w:jc w:val="both"/>
        <w:rPr>
          <w:sz w:val="24"/>
        </w:rPr>
      </w:pPr>
      <w:r>
        <w:rPr>
          <w:sz w:val="24"/>
        </w:rPr>
        <w:t xml:space="preserve">Při provádění stavby se upozorňuje na </w:t>
      </w:r>
      <w:r>
        <w:rPr>
          <w:b/>
          <w:sz w:val="24"/>
        </w:rPr>
        <w:t>respektování Nařízení vlády č.591/2006 Sb.,</w:t>
      </w:r>
      <w:r>
        <w:rPr>
          <w:sz w:val="24"/>
        </w:rPr>
        <w:t xml:space="preserve"> o bližších minimálních požadavcích na bezpečnost a ochranu zdraví při práci na staveništích, včetně příloh č.1-5, kde jsou podrobně uvedeny požadavky na způsob provádění stavby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ab/>
        <w:t>Při užívání je nezbytné dodržovat zejména pravidla silničního provozu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 Nakládání s odpady: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Při provozu stavby nevzniká žádný nebezpečný odpad. Ornice a částečně také vytěžená zemina budou využity v rámci terénních úprav podél tělesa cesty. Antropogenní navážka a odtěžený demoliční odpad při stavbě jsou zařazeny ve smyslu metodického návodu č.4/2008 jako vhodný k recyklaci. Bude odvezen na skládku v obci Radim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Obecné požadavky na bezpečnost a užitné vlastnost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Mechanická odolnost a stabilita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>Návrh cesty je proveden s respektováním technických podmínek dle katalogu vozovek polních cest (MZ ČR, ÚPÚ č.j.43385/2011)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b) požární bezpečnost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de o stavbu, která je bezpečná z hlediska požární ochrany. Plně umožňuje zásah jednotek požární ochrany.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Ochrana zdraví a životního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avba nepůsobí negativně na zdraví uživatelů ani na životní prostředí zájmové oblast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chrana proti hluk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provozu stavby bude hluková hladina snížena oproti současnému stavu, protože se sníží doba průjezdu a potřeba energie na doprav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284"/>
        <w:jc w:val="both"/>
        <w:rPr/>
      </w:pPr>
      <w:r>
        <w:rPr>
          <w:b/>
          <w:i/>
          <w:sz w:val="24"/>
          <w:szCs w:val="24"/>
        </w:rPr>
        <w:t>e) Bezpečnost při užíván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 zajištěna návrhovými parametry cesty a omezením nejvyšší dovolené rychlosti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Úspora energie při provozu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Je zaručena snížením odporu při průjezdu vozidel po upravené komunika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Další požadav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Užitné vlastnosti jsou dány návrhovými parametry s ohledem na intenzitu zemědělského provozu. Použité suroviny a výrobky jsou na trhu běžně dostupné. Z hlediska údržby jde o běžné postupy při péči o vozovky s asfaltovým krytem, včetně sečení přilehlého travního porost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Životnost stavby je uvažována 20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) Stavba je bezproblémově přístupná pro osoby s omezenou schopností pohybu a orientac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 hlediska ochrany proti účinkům vody je cesta zabezpečena podélnou drenáží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lnění požadavků dotčených orgánů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žadavky orgánů uplatněné ve vyjádřeních předané v rámci projektových prací jsou dodrženy.</w:t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/>
      </w:pPr>
      <w:r>
        <w:rPr>
          <w:sz w:val="24"/>
          <w:szCs w:val="24"/>
        </w:rPr>
        <w:t xml:space="preserve">e) Dotčené orgány státní správy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Městský úřad Kolín, odbor životního prostředí a zemědělství, dopravy, výstavby- vodoprávní úřad,  Karlovo nám.78, Kolín, 280 12 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ec Svojšice u Kouřimi, Svojšice u Kouřimi 75, 281 02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bec Krychnov, Krychnov 57, 280 02 Kolín 2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Hasičský záchranný sbor Středočeského kraje, Polepská 634, Kolín, 280 00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licie ČR, Dopravní inspektorát Kolín, Václavská 11, Kolín, 280 16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ÚS, Středočeského kraje, Zborovská 11, 150 21 Praha 5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tčené organizac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z Distribuce, a.s., Teplická 874/8 , Děčín 405 02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co Pro Services, a.s., Duhová 1531/3, Praha 4, 14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4gas, s.r.o., Na Hřebenech II 1718/8 P.O.BOX 22, Praha 4, Nusle 140 2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s net , Brawa, a.s., Na Hřebenech II 1718/8 P.O.BOX 22, Praha 4, Nusle </w:t>
      </w:r>
    </w:p>
    <w:p>
      <w:pPr>
        <w:pStyle w:val="Odstavecseseznamem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0 21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Odbor vodohospodářských staveb, Husinecká 1024/11a, Praha</w:t>
      </w:r>
    </w:p>
    <w:p>
      <w:pPr>
        <w:pStyle w:val="Odstavecseseznamem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 00 Praha 3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in a.s., Olšanská 2681/6, Praha 3,13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 Přelouč, Trstěnická 1490, Přelouč, 535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o, a.s., Veltruská 748  21, 278 01 Kralupy nad Vltavo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eologický ústav, Letenská 4, Malá Strana Praha 1,118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cie ČR od. Informačních technologii, Na Baních 1535,Praha 5 Zbraslav, 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afone, náměstí Junkových 2, 155 00 Praha 5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ridServices, s.r.o.,Plynárenská 499/1, Zábrdovice Brno, 602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ekonomická a majetková Ministerstva obrany, odbor územních zájmů a řízení programů nemovité infrastruktury, Tychonova 1, Praha 6, 160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Pobočka Kolín (zápis z jednání 16.8.2017), Karlovo náměstí 45, 280 02 Kolín I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PRO, Dělnická 213, č. or. 12, Praha 7, 170 0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-mobile, Tomíčkova 2144/1, 148 00 Praha 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C, Závišova 5, 140 00 Praha 4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) Vlastnictví, nebo jiná práva k pozemkům</w:t>
      </w:r>
    </w:p>
    <w:p>
      <w:pPr>
        <w:pStyle w:val="Normal"/>
        <w:spacing w:before="36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Navrhované stavební práce budou uskutečněny převážně na pozemku</w:t>
        <w:br/>
        <w:t>parc.č.743, ve vlastnictví Obce Svojšice u Kouřimi. Napojení na cestu P3 proběhne na pozemku p.č. 645 a napojení na silnici III/33419 na parcele 739 ve vlastnictví obce Svojšice a 301/1 ve vlastnictví obce Krychnov. V dokladové části je přiložen souhlas obcí se stavbou na dotčených parcel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Druhy a parcelní čísla dotčených pozemků, dle katastru nemovitostí</w:t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665"/>
        <w:gridCol w:w="870"/>
        <w:gridCol w:w="3960"/>
      </w:tblGrid>
      <w:tr>
        <w:trPr>
          <w:trHeight w:val="41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arcelní číslo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ruh pozemku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.LV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ník</w:t>
            </w:r>
          </w:p>
        </w:tc>
      </w:tr>
      <w:tr>
        <w:trPr>
          <w:trHeight w:val="25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 xml:space="preserve">Obec Svojšice u Kouřimi, č.p. 121, 281 07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/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Krychnov č.p. 57, 280 02, Kolín 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20"/>
        <w:rPr>
          <w:sz w:val="28"/>
        </w:rPr>
      </w:pPr>
      <w:r>
        <w:rPr>
          <w:sz w:val="28"/>
        </w:rPr>
        <w:t>Příloha 1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Informace o parcelách – 4lis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120"/>
        <w:rPr>
          <w:sz w:val="28"/>
        </w:rPr>
      </w:pPr>
      <w:r>
        <w:rPr>
          <w:sz w:val="28"/>
        </w:rPr>
        <w:t>Příloha 2 :</w:t>
      </w:r>
    </w:p>
    <w:p>
      <w:pPr>
        <w:pStyle w:val="Heading1"/>
        <w:spacing w:before="0" w:after="120"/>
        <w:ind w:left="43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ologický průzk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AGRO-AQUA s r.o., Pardubice                                                                                                     Stran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 xml:space="preserve">Polní cesta  P2                                                                                                              A. Průvodní zpráva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 </w:t>
    </w:r>
    <w:r>
      <w:rPr>
        <w:b/>
        <w:i/>
        <w:sz w:val="20"/>
      </w:rPr>
      <w:t>k.ú.Svojšice u Kouřimi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6040</wp:posOffset>
              </wp:positionH>
              <wp:positionV relativeFrom="paragraph">
                <wp:posOffset>2857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2.25pt" to="419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85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851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6:00Z</dcterms:created>
  <dc:creator>Ing. Jiří FILIP</dc:creator>
  <dc:description/>
  <cp:keywords/>
  <dc:language>en-US</dc:language>
  <cp:lastModifiedBy>Edita Haková Klofandová</cp:lastModifiedBy>
  <cp:lastPrinted>2017-10-13T12:37:00Z</cp:lastPrinted>
  <dcterms:modified xsi:type="dcterms:W3CDTF">2017-10-13T10:42:00Z</dcterms:modified>
  <cp:revision>25</cp:revision>
  <dc:subject/>
  <dc:title>A</dc:title>
</cp:coreProperties>
</file>